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7080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2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</w:rPr>
        <w:t>do protokołu z 29 posiedzenia Komisji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rezno (RFN), 13 – 14  września 2022 r.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RZĄDEK  OBRAD</w:t>
      </w:r>
    </w:p>
    <w:p>
      <w:pPr>
        <w:pStyle w:val="Normal"/>
        <w:jc w:val="center"/>
        <w:rPr>
          <w:rFonts w:ascii="Calibri" w:hAnsi="Calibri" w:cs="Calibri"/>
          <w:b/>
          <w:b/>
          <w:w w:val="200"/>
          <w:sz w:val="16"/>
        </w:rPr>
      </w:pPr>
      <w:r>
        <w:rPr>
          <w:rFonts w:cs="Calibri" w:ascii="Calibri" w:hAnsi="Calibri"/>
          <w:b/>
          <w:w w:val="200"/>
          <w:sz w:val="1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29 Posiedzenia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lsko-Niemieckiej Komisji do spraw Wód Gra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</w:t>
        <w:tab/>
        <w:t>Uzgodnienie porządku dziennego dwudziestego dziewiątego posiedzenia Komisji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</w:rPr>
        <w:t>(punkt 1/28 posiedzenia)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Skład Komisji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ab/>
        <w:t>(punkt 2/28 posiedzenia)</w:t>
      </w:r>
    </w:p>
    <w:p>
      <w:pPr>
        <w:pStyle w:val="TextBody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</w:t>
        <w:tab/>
        <w:t>Omówienie i uzgodnienie spraw Grupy W1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 w:val="false"/>
          <w:sz w:val="20"/>
        </w:rPr>
        <w:tab/>
        <w:t>(punkt 3/28 posiedzenia)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1</w:t>
        <w:tab/>
        <w:t xml:space="preserve">Sprawozdanie Grupy za 2021 rok 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1/28 posiedzenia)</w:t>
      </w:r>
    </w:p>
    <w:p>
      <w:pPr>
        <w:pStyle w:val="StylNagwek1Arial12ptBezpodkreleniaWyjustowanyI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2</w:t>
        <w:tab/>
        <w:t>Plany pracy Grupy na 2022 rok (aktualizacja) oraz 2023 rok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2/28 posiedzenia)</w:t>
      </w:r>
    </w:p>
    <w:p>
      <w:pPr>
        <w:pStyle w:val="StylNagwek1Arial12ptBezpodkreleniaWyjustowanyIn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3</w:t>
        <w:tab/>
        <w:t>Inne sprawy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3/28 posiedzenia)</w:t>
      </w:r>
    </w:p>
    <w:p>
      <w:pPr>
        <w:pStyle w:val="StylNagwek1Arial12ptBezpodkreleniaWyjustowanyI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3.1</w:t>
        <w:tab/>
        <w:t xml:space="preserve">Zaopatrzenie w wodę Świnoujścia – Zachód (wschodnia część </w:t>
        <w:br/>
        <w:tab/>
        <w:tab/>
        <w:t>wyspy Uznam)</w:t>
      </w:r>
    </w:p>
    <w:p>
      <w:pPr>
        <w:pStyle w:val="Styl111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3.1/28 posiedzenia)</w:t>
      </w:r>
    </w:p>
    <w:p>
      <w:pPr>
        <w:pStyle w:val="Styl1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kstpodstawowy2"/>
        <w:numPr>
          <w:ilvl w:val="2"/>
          <w:numId w:val="2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1418" w:hanging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nitoring w związku z poborem wody z Nysy Łużyckiej w celu przerzutu do zlewni Sprewy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0" w:after="0"/>
        <w:ind w:left="567" w:hanging="1577"/>
        <w:jc w:val="both"/>
        <w:rPr/>
      </w:pPr>
      <w:r>
        <w:rPr>
          <w:rFonts w:cs="Calibri" w:ascii="Calibri" w:hAnsi="Calibri"/>
        </w:rPr>
        <w:tab/>
        <w:tab/>
        <w:tab/>
        <w:t>(punkt 3.3.2/28 posiedzenia)</w:t>
      </w:r>
    </w:p>
    <w:p>
      <w:pPr>
        <w:pStyle w:val="StylNagwek1Arial12ptBezpodkreleniaWyjustowanyI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xtBody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</w:t>
        <w:tab/>
        <w:t>Omówienie i uzgodnienie spraw Grupy W2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 w:val="false"/>
          <w:sz w:val="20"/>
        </w:rPr>
        <w:tab/>
        <w:t>(punkt 4/28 posiedzenia)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4.1</w:t>
        <w:tab/>
        <w:t>Sprawozdanie Grupy za 2021 rok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ab/>
        <w:tab/>
        <w:tab/>
        <w:t>(punkt 4.1/28 posiedzenia)</w:t>
      </w: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1418" w:hanging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4.2</w:t>
        <w:tab/>
        <w:t xml:space="preserve">Sprawozdanie o jakości wód granicznych za 2020 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/>
      </w:pPr>
      <w:r>
        <w:rPr>
          <w:rFonts w:cs="Calibri" w:ascii="Calibri" w:hAnsi="Calibri"/>
        </w:rPr>
        <w:t>(punkt 4.2/28 posiedzenia)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keepNext w:val="false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3</w:t>
        <w:tab/>
      </w:r>
      <w:r>
        <w:rPr>
          <w:rFonts w:cs="Calibri" w:ascii="Calibri" w:hAnsi="Calibri"/>
          <w:b/>
        </w:rPr>
        <w:t>Plan pracy Grupy na 2023 rok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  <w:t>(punkt 4.3/28 posiedzenia)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keepNext w:val="false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4</w:t>
        <w:tab/>
        <w:t xml:space="preserve">Zapewnienie jakości badań 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/>
      </w:pPr>
      <w:r>
        <w:rPr>
          <w:rFonts w:cs="Calibri" w:ascii="Calibri" w:hAnsi="Calibri"/>
        </w:rPr>
        <w:t>(punkt 4.4/28 posiedzenia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5.</w:t>
        <w:tab/>
        <w:t xml:space="preserve">Wspólne prace nad ustaleniem przyczyn przekroczenia środowiskowych </w:t>
      </w:r>
    </w:p>
    <w:p>
      <w:pPr>
        <w:pStyle w:val="Normal"/>
        <w:ind w:left="141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rm jakości</w:t>
      </w:r>
    </w:p>
    <w:p>
      <w:pPr>
        <w:pStyle w:val="Einrckung"/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ab/>
        <w:tab/>
        <w:tab/>
        <w:t>(punkt 4.5/28 posiedzenia)</w:t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libri" w:ascii="Calibri" w:hAnsi="Calibri"/>
          <w:b/>
          <w:szCs w:val="24"/>
        </w:rPr>
        <w:t>5.</w:t>
        <w:tab/>
        <w:t>Omówienie i uzgodnienie spraw Grupy W4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5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1</w:t>
        <w:tab/>
      </w:r>
      <w:r>
        <w:rPr>
          <w:rFonts w:cs="Calibri" w:ascii="Calibri" w:hAnsi="Calibri"/>
          <w:b/>
        </w:rPr>
        <w:t>Sprawozdanie Grupy za 2021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1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2</w:t>
        <w:tab/>
      </w:r>
      <w:r>
        <w:rPr>
          <w:rFonts w:cs="Calibri" w:ascii="Calibri" w:hAnsi="Calibri"/>
          <w:b/>
        </w:rPr>
        <w:t>Plan pracy Grupy na 2023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2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3</w:t>
        <w:tab/>
        <w:t xml:space="preserve">Inne sprawy 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3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spacing w:before="120" w:after="0"/>
        <w:ind w:left="2127" w:hanging="15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5.3.1</w:t>
        <w:tab/>
        <w:t xml:space="preserve">Ochrona przeciwpowodziowa dla Guben – Alte </w:t>
      </w:r>
      <w:r>
        <w:rPr>
          <w:rFonts w:cs="Calibri" w:ascii="Calibri" w:hAnsi="Calibri"/>
          <w:b/>
        </w:rPr>
        <w:t>Poststraße i dla    Gubina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709"/>
        <w:rPr/>
      </w:pPr>
      <w:r>
        <w:rPr>
          <w:rFonts w:cs="Calibri" w:ascii="Calibri" w:hAnsi="Calibri"/>
          <w:sz w:val="20"/>
        </w:rPr>
        <w:t>(punkt 5.3.1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1418" w:hanging="85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5.3.2</w:t>
        <w:tab/>
        <w:t>Ramowy plan utrzymania Nysy Łużyckiej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unkt 5.3.2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libri" w:ascii="Calibri" w:hAnsi="Calibri"/>
          <w:b/>
          <w:szCs w:val="24"/>
        </w:rPr>
        <w:t>6.</w:t>
        <w:tab/>
        <w:t>Omówienie i uzgodnienie spraw Grupy W5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6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6.1</w:t>
        <w:tab/>
      </w:r>
      <w:r>
        <w:rPr>
          <w:rFonts w:cs="Calibri" w:ascii="Calibri" w:hAnsi="Calibri"/>
          <w:b/>
        </w:rPr>
        <w:t>Sprawozdanie Grupy za 2021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6.1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6.2</w:t>
        <w:tab/>
        <w:t>Plan pracy Grupy na 2023 rok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ab/>
        <w:tab/>
        <w:tab/>
        <w:t>(punkt 6.2/28 posiedzenia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6.3</w:t>
        <w:tab/>
        <w:t>Inne sprawy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ab/>
        <w:tab/>
        <w:tab/>
        <w:t>(punkt 6.3/28 posiedzenia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6.3.1</w:t>
        <w:tab/>
        <w:t>Bilans wodnogospodarczy Nysy Łużyckiej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>(punkt 6.3.1/28 posiedzenia)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</w:rPr>
        <w:tab/>
        <w:t xml:space="preserve">6.3.2 </w:t>
        <w:tab/>
        <w:t xml:space="preserve">Informacje o planach technicznych LEAG dotyczących zalania 3 planowanych </w:t>
        <w:tab/>
        <w:tab/>
        <w:t xml:space="preserve">jezior poeksploatacyjnych w ramach rekultywacji kopalni odkrywkowej </w:t>
        <w:tab/>
        <w:tab/>
        <w:t>Jänschwalde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>(punkt 6.3.2/28 posiedzenia)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szCs w:val="24"/>
        </w:rPr>
        <w:t>7.</w:t>
        <w:tab/>
        <w:t>Omówienie ważniejszych zadań wynikających bezpośrednio z Umowy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7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szCs w:val="24"/>
        </w:rPr>
        <w:t>8.</w:t>
        <w:tab/>
        <w:t>Inne sprawy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8/28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1</w:t>
        <w:tab/>
        <w:t>Informacja o aktualnych przedsięwzięciach w obszarze przygranicznym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1/28 posiedzenia)</w:t>
      </w:r>
    </w:p>
    <w:p>
      <w:pPr>
        <w:pStyle w:val="Tekstpodstawowywcity2"/>
        <w:tabs>
          <w:tab w:val="clear" w:pos="709"/>
          <w:tab w:val="left" w:pos="1418" w:leader="none"/>
        </w:tabs>
        <w:ind w:left="0" w:hanging="0"/>
        <w:rPr>
          <w:rFonts w:ascii="Calibri" w:hAnsi="Calibri" w:cs="Calibri"/>
          <w:b/>
          <w:b/>
          <w:iCs/>
          <w:sz w:val="20"/>
          <w:szCs w:val="24"/>
        </w:rPr>
      </w:pPr>
      <w:r>
        <w:rPr>
          <w:rFonts w:cs="Calibri" w:ascii="Calibri" w:hAnsi="Calibri"/>
          <w:b/>
          <w:iCs/>
          <w:sz w:val="20"/>
          <w:szCs w:val="24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2</w:t>
        <w:tab/>
        <w:t>Aktualny stan planów i działań na Odrze Granicznej w związku z podpisaniem Umowy polsko-niemieckiej o wspólnej poprawie sytuacji na drogach wodnych na pograniczu polsko-niemieckim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2/28 posiedz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3</w:t>
        <w:tab/>
        <w:t>Urządzenia ochrony przeciwpowodziowej miejscowości Krzewina Zgorzelecka po stronie polskiej i miasta Ostritz po stronie niemieckiej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3/28 posiedzenia)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8.4</w:t>
        <w:tab/>
        <w:t>Przeciwpowodziowy zbiornik retencyjny Rennersdorf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cs="Calibri" w:ascii="Calibri" w:hAnsi="Calibri"/>
          <w:bCs/>
        </w:rPr>
        <w:tab/>
        <w:t>(punkt 8.4/28 posiedzenia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5</w:t>
        <w:tab/>
        <w:t>Przebudowa jazów Hagenwerder i Weinhübel na Nysie Łużyckiej w celu zabezpieczenia migracji ryb</w:t>
      </w:r>
    </w:p>
    <w:p>
      <w:pPr>
        <w:pStyle w:val="Normal"/>
        <w:tabs>
          <w:tab w:val="clear" w:pos="709"/>
          <w:tab w:val="left" w:pos="1418" w:leader="none"/>
        </w:tabs>
        <w:ind w:left="1418" w:hanging="567"/>
        <w:jc w:val="both"/>
        <w:rPr/>
      </w:pPr>
      <w:r>
        <w:rPr>
          <w:rFonts w:cs="Calibri" w:ascii="Calibri" w:hAnsi="Calibri"/>
        </w:rPr>
        <w:tab/>
        <w:t>(</w:t>
      </w:r>
      <w:r>
        <w:rPr>
          <w:rFonts w:cs="Calibri" w:ascii="Calibri" w:hAnsi="Calibri"/>
          <w:bCs/>
        </w:rPr>
        <w:t>punkt 8.5/28 posiedzenia</w:t>
      </w:r>
      <w:r>
        <w:rPr>
          <w:rFonts w:cs="Calibri" w:ascii="Calibri" w:hAnsi="Calibri"/>
        </w:rPr>
        <w:t>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6</w:t>
        <w:tab/>
        <w:t xml:space="preserve">Eksploatacja jazów Groß Gastrose/Sadzarzewice, Zelz/Zieliska, Pusack/Żarki Wielkie, </w:t>
      </w:r>
      <w:r>
        <w:rPr>
          <w:rFonts w:cs="Calibri" w:ascii="Calibri" w:hAnsi="Calibri"/>
          <w:b/>
        </w:rPr>
        <w:t>Grießen/Późno, Forst/Zasieki, Bad Muskau/Łęknica, Deschka/Pieńsk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  <w:tab w:val="left" w:pos="5985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6/28 posiedzenia)</w:t>
        <w:tab/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7 </w:t>
        <w:tab/>
        <w:t>Jaz Vierradenmühle w Görlitz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7/28 posiedzenia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8</w:t>
        <w:tab/>
        <w:t>Oceny oddziaływania na środowisko w kontekście transgranicznym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8/28 posiedzenia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9</w:t>
        <w:tab/>
      </w:r>
      <w:r>
        <w:rPr>
          <w:rFonts w:cs="Calibri" w:ascii="Calibri" w:hAnsi="Calibri"/>
          <w:b/>
        </w:rPr>
        <w:t xml:space="preserve">Plany Federalnej Administracji Dróg Wodnych i Żeglugi dotyczące Śluzy Wschód w Hohensaaten 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(punkt 8.9/28 posiedzenia)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/>
      </w:pPr>
      <w:r>
        <w:rPr>
          <w:rFonts w:cs="Calibri" w:ascii="Calibri" w:hAnsi="Calibri"/>
          <w:b/>
        </w:rPr>
        <w:t xml:space="preserve">8.10 </w:t>
        <w:tab/>
        <w:t xml:space="preserve">Zaktualizowane wykazy urzędów i jednostek specjalistycznych właściwych dla poszczególnych odcinków wód granicznych w Rzeczypospolitej Polskiej i Republice Federalnej Niemiec 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(punkt 8.11/28 posiedzenia)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9.</w:t>
        <w:tab/>
        <w:t>Współpraca ze Stałą Polsko-Niemiecką Komisją Graniczną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9/28 posiedzeni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10.</w:t>
        <w:tab/>
        <w:t>Ustalenie miejsca i terminu trzydziestego posiedzenia Komisj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</w:rPr>
        <w:t>(punkt 10/28 posiedzenia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>Załącznik nr 2 do protokołu z 29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>Załącznik nr 2 do protokołu z 29 posiedzenia Komis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192"/>
        </w:tabs>
        <w:ind w:left="119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144"/>
        </w:tabs>
        <w:ind w:left="2144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2856"/>
        </w:tabs>
        <w:ind w:left="28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28"/>
        </w:tabs>
        <w:ind w:left="3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40"/>
        </w:tabs>
        <w:ind w:left="4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12"/>
        </w:tabs>
        <w:ind w:left="5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4"/>
        </w:tabs>
        <w:ind w:left="64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96"/>
        </w:tabs>
        <w:ind w:left="7496" w:hanging="180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410" w:hanging="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70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Einrckung">
    <w:name w:val="Einrückung"/>
    <w:basedOn w:val="Normal"/>
    <w:qFormat/>
    <w:pPr>
      <w:spacing w:lineRule="auto" w:line="360" w:before="240" w:after="0"/>
      <w:ind w:left="851" w:hanging="0"/>
      <w:jc w:val="both"/>
    </w:pPr>
    <w:rPr>
      <w:rFonts w:ascii="Arial" w:hAnsi="Arial" w:cs="Arial"/>
      <w:sz w:val="24"/>
      <w:lang w:val="de-DE"/>
    </w:rPr>
  </w:style>
  <w:style w:type="paragraph" w:styleId="Anstrich">
    <w:name w:val="Anstrich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360"/>
      <w:ind w:left="1135" w:hanging="284"/>
      <w:jc w:val="both"/>
    </w:pPr>
    <w:rPr>
      <w:rFonts w:ascii="Arial" w:hAnsi="Arial" w:cs="Arial"/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1Arial12ptBezpodkreleniaWyjustowanyInt">
    <w:name w:val="Styl Nagłówek 1 + Arial 12 pt Bez podkreślenia Wyjustowany Int...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ind w:left="567" w:hanging="567"/>
      <w:jc w:val="both"/>
      <w:outlineLvl w:val="9"/>
    </w:pPr>
    <w:rPr>
      <w:b w:val="false"/>
      <w:bCs/>
      <w:sz w:val="24"/>
      <w:szCs w:val="24"/>
      <w:u w:val="none"/>
    </w:rPr>
  </w:style>
  <w:style w:type="paragraph" w:styleId="Styl111">
    <w:name w:val="Styl1.1.1"/>
    <w:basedOn w:val="StylNagwek1Arial12ptBezpodkreleniaWyjustowanyInt"/>
    <w:qFormat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5:13:00Z</dcterms:created>
  <dc:creator>MS</dc:creator>
  <dc:description/>
  <cp:keywords/>
  <dc:language>en-US</dc:language>
  <cp:lastModifiedBy>Delis-Szeląg Katarzyna</cp:lastModifiedBy>
  <cp:lastPrinted>2015-06-16T08:36:00Z</cp:lastPrinted>
  <dcterms:modified xsi:type="dcterms:W3CDTF">2022-08-04T15:13:00Z</dcterms:modified>
  <cp:revision>2</cp:revision>
  <dc:subject/>
  <dc:title>Załącznik nr 1</dc:title>
</cp:coreProperties>
</file>